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373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1.03.2018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 </w:t>
            </w:r>
            <w:r>
              <w:rPr/>
              <w:t xml:space="preserve">23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постановле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от 09 ноября 2016 года № 200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 марта 2017 года № 31, от 13 апреля 2017 года № 51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 апреля 2017 года № 57, от 31 октября 2017 года № 109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В</w:t>
      </w:r>
      <w:r>
        <w:rPr>
          <w:spacing w:val="-1"/>
          <w:sz w:val="28"/>
          <w:szCs w:val="28"/>
        </w:rPr>
        <w:t xml:space="preserve"> соответствии со статьей 14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 Признать утратившими силу: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9 ноября 2016 года № 200 «Об утверждении </w:t>
      </w:r>
      <w:r>
        <w:rPr>
          <w:sz w:val="28"/>
          <w:szCs w:val="28"/>
        </w:rPr>
        <w:t>муниципальной  программы «Капитальные вложения (бюджетные инвестиции) в объекты муниципальной собственности» на  2017 -2019 годы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6 марта  2017 года № 31 «О внесении изменений в постановление администрации Дружненского сельского поселения Белореченского района от 09 ноября 2016 года № 200 «Об утверждении </w:t>
      </w:r>
      <w:r>
        <w:rPr>
          <w:sz w:val="28"/>
          <w:szCs w:val="28"/>
        </w:rPr>
        <w:t>муниципальной  программы «Капитальные вложения (бюджетные инвестиции) в объекты муниципальной собственности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13 апреля 2017 года № 51 «О внесении изменений в постановление администрации Дружненского сельского поселения Белореченского района от 09 ноября 2016 года № 200 «Об утверждении </w:t>
      </w:r>
      <w:r>
        <w:rPr>
          <w:sz w:val="28"/>
          <w:szCs w:val="28"/>
        </w:rPr>
        <w:t>муниципальной  программы «Капитальные вложения (бюджетные инвестиции) в объекты муниципальной собственности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27 апреля  2017 года № 57 «О внесении изменений в постановление администрации Дружненского сельского поселения Белореченского района от 09 ноября 2016 года № 200 «Об утверждении </w:t>
      </w:r>
      <w:r>
        <w:rPr>
          <w:sz w:val="28"/>
          <w:szCs w:val="28"/>
        </w:rPr>
        <w:t>муниципальной  программы «Капитальные вложения (бюджетные инвестиции) в объекты муниципальной собственности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31 октября  2017 года № 109 «О внесении изменений в постановление администрации Дружненского сельского поселения Белореченского района от 09 ноября 2016 года № 200 «Об утверждении </w:t>
      </w:r>
      <w:r>
        <w:rPr>
          <w:sz w:val="28"/>
          <w:szCs w:val="28"/>
        </w:rPr>
        <w:t>муниципальной  программы «Капитальные вложения (бюджетные инвестиции) в объекты муниципальной собственности» на  2017 -2019 го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6:00Z</dcterms:created>
  <dc:creator>111</dc:creator>
  <dc:description/>
  <dc:language>en-US</dc:language>
  <cp:lastModifiedBy/>
  <cp:lastPrinted>2018-03-02T13:48:00Z</cp:lastPrinted>
  <dcterms:modified xsi:type="dcterms:W3CDTF">2018-03-15T10:55:38Z</dcterms:modified>
  <cp:revision>4</cp:revision>
  <dc:subject/>
  <dc:title/>
</cp:coreProperties>
</file>